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59</w:t>
      </w:r>
    </w:p>
    <w:p>
      <w:pPr>
        <w:pStyle w:val="Normal"/>
        <w:rPr>
          <w:sz w:val="28"/>
          <w:szCs w:val="28"/>
        </w:rPr>
      </w:pPr>
      <w:r>
        <w:rPr>
          <w:sz w:val="28"/>
          <w:szCs w:val="28"/>
        </w:rPr>
      </w:r>
    </w:p>
    <w:p>
      <w:pPr>
        <w:pStyle w:val="Normal"/>
        <w:rPr/>
      </w:pPr>
      <w:r>
        <w:rPr>
          <w:sz w:val="28"/>
          <w:szCs w:val="28"/>
        </w:rPr>
        <w:t>Two friends and I decided to go on a short vacation over a long weekend.  When you’re in a resort kind of area, things start to add up, lunches, dinners, the rental of the room and of course, you expect that, but it’s still money flying out the window at a rapid pace.  Well, the place where we stayed put out a morning breakfast with cereal and fruit and coffee and muffins. I was out in this breakfast area when I found a pouch, like a bank deposit pouch.  So I opened the pouch, unzipped it, and it was filled with money.  Whoever was working the desk had probably had been given the bank deposit from the day before and had gone to get himself some coffee and just left it there.  So I thought about it for a quarter second, “Hmmm, this could disappear.”  But I wasn’t interested in doing it. It was dishonest and bad karma and I didn’t want to.  So I took the pouch with me and I went to the front desk and I handed the clerk the pouch. I could see by his expression that he had been the one who had left it there. I handed it to him and he barely even thanked me, which I found very surprising, considering the circumstances.  I would have been extremely grateful and probably wanted to give somebody lunch tickets for free or something like that, just as a way to say thank you.  But I think in his embarrassment at having been so stupid, he wanted to brush past the moment really quickly.  I don’t know if virtue is too strong a word, but I am happy that I did the right thing, and even if it didn’t get acknowledged, it was the right thing.</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00:38:00Z</dcterms:created>
  <dc:creator>Subject Account</dc:creator>
  <dc:description/>
  <cp:keywords/>
  <dc:language>en-US</dc:language>
  <cp:lastModifiedBy>Subject Account</cp:lastModifiedBy>
  <dcterms:modified xsi:type="dcterms:W3CDTF">2005-07-22T00:38:00Z</dcterms:modified>
  <cp:revision>1</cp:revision>
  <dc:subject/>
  <dc:title>Memory 5659</dc:title>
</cp:coreProperties>
</file>